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19     20     21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Hip-Ho54     2 3 3 3 1  -      -      5(12)  5(12)  5(12)  5(12)  5(12)  5(12)  5(12)  5(12)  5(12)  5(12)  5(12)  5(12)  5(12)  5(12)  5(12)  5(12)  5(12)  5(12)  5(12)   16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7     2 3 3 2 2  -      3(6)   5(12)  5(12)  5(12)  5(12)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9     1 1 2 1 1  4(4)   5(6)   5(6)   5(6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1     3 1 2 3 2  -      3(5)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5     3 2 1 1 2  -      4(6)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6     2 2 2 3 3  -      3(6)   5(12)  5(12)  5(12)  5(12)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1     1 2 1 1 1  4(4)   5(6)   5(6)   5(6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4     2 3 2 3 3  -      -    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5     2 1 1 1 3  3(3)   4(5)   5(8)   5(8)   5(8)   5(8)   5(8)   5(8)   5(8)   5(8)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6     3 2 1 3 3  -      -      5(12)  5(12)  5(12)  5(12)  5(12)  5(12)  5(12)  5(12)  5(12)  5(12)  5(12)  5(12)  5(12)  5(12)  5(12)  5(12)  5(12)  5(12)  5(12)   16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7     1 1 3 1 1  4(4)   4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     1 2 2 2 3  -      4(7)   5(10)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     3 3 1 1 3  -      -      5(11)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     2 2 1 2 3  -      4(7)   5(10)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06    3 2 3 3 2  -      -    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09    1 3 2 1 1  3(3)   4(5)   5(8)   5(8)   5(8)   5(8)   5(8)   5(8)   5(8)   5(8)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0    3 1 3 2 3  -      -      5(12)  5(12)  5(12)  5(12)  5(12)  5(12)  5(12)  5(12)  5(12)  5(12)  5(12)  5(12)  5(12)  5(12)  5(12)  5(12)  5(12)  5(12)  5(12)   16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2    1 3 1 2 1  3(3)   4(5)   5(8)   5(8)   5(8)   5(8)   5(8)   5(8)   5(8)   5(8)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5    2 3 3 3 2  -      -    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7    3 1 3 2 1  -      3(4)   -      -      -      -      -      -      -      -      -      -      -      -      -      -      -      -      -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6    1 1 2 2 2  -      5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9"/>
        <w:gridCol w:w="1342"/>
        <w:gridCol w:w="1154"/>
        <w:gridCol w:w="1060"/>
        <w:gridCol w:w="2003"/>
        <w:gridCol w:w="3199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у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26:00Z</dcterms:created>
  <dc:creator>Елена</dc:creator>
  <dc:description/>
  <cp:keywords/>
  <dc:language>en-US</dc:language>
  <cp:lastModifiedBy>Елена</cp:lastModifiedBy>
  <dcterms:modified xsi:type="dcterms:W3CDTF">2025-11-08T12:4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